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58"/>
        <w:gridCol w:w="2779"/>
        <w:gridCol w:w="713"/>
        <w:gridCol w:w="1494"/>
        <w:gridCol w:w="667"/>
        <w:gridCol w:w="1529"/>
        <w:gridCol w:w="18"/>
        <w:gridCol w:w="14"/>
      </w:tblGrid>
      <w:tr>
        <w:trPr>
          <w:tblHeader w:val="true"/>
        </w:trPr>
        <w:tc>
          <w:tcPr>
            <w:tcW w:w="4435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for HL7 RIM Change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87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ID: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0" w:name="RecNo"/>
            <w:bookmarkEnd w:id="0"/>
            <w:r>
              <w:rPr>
                <w:b/>
                <w:bCs/>
                <w:sz w:val="22"/>
                <w:szCs w:val="22"/>
              </w:rPr>
              <w:t>RCRIM-01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d by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1" w:name="SubBy"/>
            <w:bookmarkEnd w:id="1"/>
            <w:r>
              <w:rPr>
                <w:sz w:val="22"/>
                <w:szCs w:val="22"/>
              </w:rPr>
              <w:t>RCRIM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Revision (# and date)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DrftDate"/>
            <w:bookmarkStart w:id="3" w:name="DrftDate"/>
            <w:bookmarkEnd w:id="3"/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Date submitted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4" w:name="DateSub"/>
            <w:bookmarkEnd w:id="4"/>
            <w:r>
              <w:rPr>
                <w:sz w:val="22"/>
                <w:szCs w:val="22"/>
              </w:rPr>
              <w:t>7/8/03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Committee status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Status"/>
            <w:bookmarkEnd w:id="5"/>
            <w:r>
              <w:rPr>
                <w:sz w:val="22"/>
                <w:szCs w:val="22"/>
              </w:rPr>
              <w:t>none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r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6" w:name="SubName"/>
            <w:bookmarkEnd w:id="6"/>
            <w:r>
              <w:rPr>
                <w:sz w:val="22"/>
                <w:szCs w:val="22"/>
              </w:rPr>
              <w:t>Linda Quade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NAME:</w:t>
            </w:r>
            <w:r/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7" w:name="ReccName"/>
            <w:bookmarkEnd w:id="7"/>
            <w:r>
              <w:rPr>
                <w:sz w:val="22"/>
                <w:szCs w:val="22"/>
              </w:rPr>
              <w:t>Add "Title" Attribute to the Act Class in the RIM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STEWARD’S POSITION :</w:t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/>
              <w:t>REQUIRED - This table should contain one row for each Steward Committee affected by the recommendation.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C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NTITIES OF INTEREST TO TC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responsibility level: S=Steward; I=Intereste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D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orsed (in email)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ct (S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DTC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orsed (in email)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Act (I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CRIM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ndorsed (in email)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ct (I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ISSUE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 new attribute Act.title would make a lot of sense. It doesn't</w:t>
            </w:r>
          </w:p>
          <w:p>
            <w:pPr>
              <w:pStyle w:val="Normal"/>
              <w:spacing w:lineRule="atLeast" w:line="24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happen very often that Act events have titles, but if they do,</w:t>
            </w:r>
          </w:p>
          <w:p>
            <w:pPr>
              <w:pStyle w:val="Normal"/>
              <w:spacing w:lineRule="atLeast" w:line="24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hey do. An example is clinical trials have titles, cou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cases have titles, research projects have titles. 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RECOMMENDATION(s)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dd Act.title ST to the RIM</w:t>
            </w:r>
          </w:p>
          <w:p>
            <w:pPr>
              <w:pStyle w:val="Normal"/>
              <w:spacing w:lineRule="atLeast" w:line="24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&lt;definition&gt;</w:t>
            </w:r>
          </w:p>
          <w:p>
            <w:pPr>
              <w:pStyle w:val="Normal"/>
              <w:spacing w:lineRule="atLeast" w:line="24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 word or phrase by which an Act may be known among people.</w:t>
            </w:r>
          </w:p>
          <w:p>
            <w:pPr>
              <w:pStyle w:val="Normal"/>
              <w:spacing w:lineRule="atLeast" w:line="24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Example: name of a research study (e.g. "Scandinavian Simvastatin Study"), name of a court case (e.g. "Brown v. Board of Education"), name of another kind of work project or operation. For acts representing documents, this is the title of the document.</w:t>
            </w:r>
          </w:p>
          <w:p>
            <w:pPr>
              <w:pStyle w:val="Normal"/>
              <w:spacing w:lineRule="atLeast" w:line="24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iscussion: This is not a formal identifier but rather a human-recognizable common nam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</w:rPr>
              <w:t>&lt;/definition&gt;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RATIONALE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in the past one had to use Act.code.originalText to place a document title and it wasn't clear whether a given Act.code.orginalText really is supposed to be a title. Use case for titles is (obviously) document titles but also project names such as required for research studies.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DISCUSSION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his proposal is being put forth jointly by the Technical Committees</w:t>
            </w:r>
          </w:p>
          <w:p>
            <w:pPr>
              <w:pStyle w:val="Normal"/>
              <w:spacing w:lineRule="atLeast" w:line="24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RCRIM and ORD and SDTC.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RECOMMENDED ACTION ITEMS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nM to implement the recommendation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RESOLUTION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REQUIRED before recommendation can be closed.  Indicates how recommendation was brought to closure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 REQUIRED before recommendation can be closed.  Indicates how recommendation was brought to closure. 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20:21:00Z</dcterms:created>
  <dc:creator>Linda Quade</dc:creator>
  <dc:description/>
  <dc:language>en-US</dc:language>
  <cp:lastModifiedBy>Linda Quade</cp:lastModifiedBy>
  <dcterms:modified xsi:type="dcterms:W3CDTF">2003-07-08T21:04:00Z</dcterms:modified>
  <cp:revision>7</cp:revision>
  <dc:subject/>
  <dc:title>Recommendation for HL7 RIM Change</dc:title>
</cp:coreProperties>
</file>